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на 2020 год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местным бюджетам для софинансирования расходных обязательств по вопросам местного значения и иных межбюджетных трансфертов местным бюдже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ределение субсидий бюджетам муниципальных образований Самарской области на 2020 год в целях софинансирования расходных обязательств муниципальных образований в Самарской области по формированию земельных участков, предоставляемых бесплатно в собственность гражданам, имеющим трех и более детей, из земель, находящихся в муниципальной собственности и (или) государственная собственность на которые не разграничена, в том числе для индивидуального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1" w:type="dxa"/>
        <w:jc w:val="left"/>
        <w:tblInd w:w="-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35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</w:t>
            </w:r>
          </w:p>
        </w:tc>
      </w:tr>
      <w:tr>
        <w:trPr>
          <w:trHeight w:val="459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черниг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в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0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а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>
          <w:trHeight w:val="60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>
          <w:trHeight w:val="829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10 99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sz w:val="28"/>
                <w:szCs w:val="28"/>
              </w:rPr>
              <w:t>10 9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Сама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на 2020 год на проведение комплекс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дастров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46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0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543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1 811</w:t>
            </w:r>
          </w:p>
        </w:tc>
      </w:tr>
      <w:tr>
        <w:trPr>
          <w:trHeight w:val="565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  <w:tc>
          <w:tcPr>
            <w:tcW w:w="2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highlight w:val="red"/>
              </w:rPr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евск</w:t>
            </w:r>
          </w:p>
        </w:tc>
        <w:tc>
          <w:tcPr>
            <w:tcW w:w="2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</w:t>
            </w:r>
          </w:p>
        </w:tc>
        <w:tc>
          <w:tcPr>
            <w:tcW w:w="2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3 62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  <w:tc>
          <w:tcPr>
            <w:tcW w:w="2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янский</w:t>
            </w:r>
          </w:p>
        </w:tc>
        <w:tc>
          <w:tcPr>
            <w:tcW w:w="2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</w:t>
            </w:r>
          </w:p>
        </w:tc>
      </w:tr>
      <w:tr>
        <w:trPr>
          <w:trHeight w:val="833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6 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sz w:val="28"/>
                <w:szCs w:val="28"/>
              </w:rPr>
              <w:t>6 036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в Самарской области на осуществление дорожной деятельности в отношении автомобильных дорог общего пользования местного значения Самарской обла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за счет бюджетных ассигнований дорожного фонда Самарской области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8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000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00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00 000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льятт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0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00 0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5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5 1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куйбыш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муниципального района Волжски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опатин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5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65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880 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 090 1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716 65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 880 8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 090 1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 716 6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</w:t>
      </w:r>
      <w:r>
        <w:rPr>
          <w:rFonts w:cs="Times New Roman" w:ascii="Times New Roman" w:hAnsi="Times New Roman"/>
          <w:b/>
          <w:sz w:val="28"/>
          <w:szCs w:val="28"/>
        </w:rPr>
        <w:t>из областного бюджета бюджетам городских округов Самарской области в целях софинансирования расходных обязательств по проведению капитального ремонта и приобретению вагонов метр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амар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9 3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9 3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9 35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9 3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9 3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9 35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79 3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79 3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79 3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П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из областного бюджета бюджетам городских округов Самарской области в целях софинансирования расходных обязательств городских округов, связанных с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ащением техническими средствами обеспечения транспортной безопасности объектов транспортной инфраструктуры муниципального предприятия городского округа Самара «Самарский метрополитен имени А.А. Росовског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1 0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6 6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8 0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1 0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6 6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8 0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31 0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26 6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28 0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из областного бюджета бюджетам городских округов Самарской области в целях софинансирования расходных обязательств городских округов, связанных с реализацией мероприятий по оказанию содействия организациям, осуществляющим свою деятельность на территории Самарской области, в целях закупки низкопольных троллейбусов, произведенных на территории государств – участников Единого экономического пространства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куйбыш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84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84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1 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1 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1 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</w:t>
      </w:r>
      <w:r>
        <w:rPr>
          <w:rFonts w:cs="Times New Roman" w:ascii="Times New Roman" w:hAnsi="Times New Roman"/>
          <w:b/>
          <w:sz w:val="28"/>
          <w:szCs w:val="28"/>
        </w:rPr>
        <w:t>субсидий из областного бюджета бюджетам городских округов Самарской области на 2020 – 2021 годы в целях софинансирования расходных обязательств городских округов по выплате лизинговых платежей за приобретенные в 2016 году трамвайные ваго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79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амара 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4 14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3 970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4 14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3 970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84 14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73 9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субсидий бюджетам муниципальных образований Самарской области на развитие транспортной инфраструктуры на сельских территориях на 2020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559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ый район Пестравский 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6 699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6 699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16 6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целях софинансирования расходных обязательств муниципальных образований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ведению работ по уничтожению карантинных сорняков на территории сельских поселений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гато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р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хо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мышл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явл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армей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стра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ентал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6 90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6 90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6 900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6 90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6 90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6 90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П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целях софинансирования расходных обязательств муниципальных образований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социальных выплат на строительство (приобретение) жилья гражданам, проживающим на сельских территориях </w:t>
        <w:br/>
        <w:t>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черниг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в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а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я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та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5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 7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0 643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9 773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 7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40 643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9 7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целях софинансирования расходных обязательств муниципальных образований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строительству жилого помещения (жилого дома), предоставляемого гражданам Российской Федерации, проживающим на сельских территориях, по договору найма жилого помещения</w:t>
        <w:br/>
        <w:t>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черниг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в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а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я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та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81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 157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 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 9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5 1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 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1 9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1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целях софинансирования расходных обязательств муниципальных образований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ализацию мероприятий по развитию газификации на сельских территориях на 2020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766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муниципального района Красноярский 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рский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4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Буян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745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192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муниципального района Сызранский 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ое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664</w:t>
            </w:r>
          </w:p>
        </w:tc>
      </w:tr>
      <w:tr>
        <w:trPr>
          <w:trHeight w:val="1198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188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856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 188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 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целях софинансирования расходных обязательств муниципальных образований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ализацию мероприятий по развитию водоснабжения на сельских территориях на 2020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766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муниципального района Богатовский 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е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188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573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муниципального района Сергиевский 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ло-Аделяков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769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зовский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622</w:t>
            </w:r>
          </w:p>
        </w:tc>
      </w:tr>
      <w:tr>
        <w:trPr>
          <w:trHeight w:val="1275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958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195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 958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0 1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целях софинансирования расходных обязательств муниципальных образований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реализацию мероприятий по благоустройству сельских территорий </w:t>
        <w:br/>
        <w:t>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черниго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л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вл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а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я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тали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с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7 48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 5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 38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57 4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2 5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4 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целях софинансирования расходных обязательств муниципальных образований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муниципального района Большечерниговск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Чернигов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3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 394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 06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муниципального района Кинельск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я Малышев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3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 296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 56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муниципального района Сергиевск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одоль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 2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 394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 68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гу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3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2 298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 0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 31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2 2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1 0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5 3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П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для софинансирования расходных обязательст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ых образований Сама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азработку проектно-сметной документации по объектам капитального строительства социальной и инженерной инфраструктуры сельских агломераций и территор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625</w:t>
            </w:r>
          </w:p>
        </w:tc>
      </w:tr>
      <w:tr>
        <w:trPr>
          <w:trHeight w:val="48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885</w:t>
            </w:r>
          </w:p>
        </w:tc>
      </w:tr>
      <w:tr>
        <w:trPr>
          <w:trHeight w:val="459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45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76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9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0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в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41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015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89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00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9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75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23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та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67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4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 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из областного бюджета местным бюджетам </w:t>
        <w:br/>
        <w:t>в целях софинансирования расходных обязательств по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общедоступного и бесплатного дошкольного образования по основным образовательным программам дошкольного образования </w:t>
        <w:br/>
        <w:t>в части обеспечения образовательного процесса в муниципальных организациях дополнительного образования детей, возникающих при выполнении полномочий органов местного самоуправления по организации предоставления общедоступного и бесплатного дошко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по основным образовательным программам дошкольного образования в муниципальных образовательных организация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4"/>
        <w:gridCol w:w="1701"/>
        <w:gridCol w:w="1701"/>
        <w:gridCol w:w="17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 на 2020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 на 2021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 на 2022 год, тыс. рублей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9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9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9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обустройство и приспособление приоритетных объектов дошкольного образования, дополнительного образования детей (муниципальных имущественных комплексов, находящихся в пользовании государственных и муниципальных образовательных учреждений) с целью обеспечения их доступности для инвалидов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– 2022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1"/>
        <w:gridCol w:w="1953"/>
        <w:gridCol w:w="1624"/>
        <w:gridCol w:w="1624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 на 2020 год, тыс. руб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 на 2021 год, тыс. руб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 на 2022 год, тыс. рублей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ара</w:t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04</w:t>
            </w:r>
          </w:p>
        </w:tc>
      </w:tr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ьятт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02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61</w:t>
            </w:r>
          </w:p>
        </w:tc>
        <w:tc>
          <w:tcPr>
            <w:tcW w:w="16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8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506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61</w:t>
            </w:r>
          </w:p>
        </w:tc>
        <w:tc>
          <w:tcPr>
            <w:tcW w:w="16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8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50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19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на 2022 год субсидий местным бюджета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софинансирование расходных обязательств муниципальных образований по созданию в общеобразовательных организациях условий для инклюзивного образования детей-инвалидов (в том числе на приобретение оборудования, создание универсальной безбарьерной среды, разработку проектно-сметной документации и получение положительного заключения государственной экспертизы на проектно-сметную документаци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ятт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1 25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2 5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20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из областного бюджета местным бюджетам в целях софинансирования расходных обязательств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й в Самарской области по организации и прове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с несовершеннолетними в период канику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свободное от учебы время на 2020 – 2022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4"/>
        <w:gridCol w:w="1701"/>
        <w:gridCol w:w="1701"/>
        <w:gridCol w:w="1417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 на 2020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 на 2021 год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 на 2022 год, тыс. рублей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 8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8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 861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ьят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1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1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199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ызран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4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гул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куйбыш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39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па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0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н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7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адны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4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6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хвистне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Е РАЙО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е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1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енчук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3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гат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льшеглушиц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9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льшечерниг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5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01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лх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ак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мыш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не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8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нель-Черкас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5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яв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8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шк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3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оармей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оя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4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фтег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5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хвистн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4</w:t>
            </w:r>
          </w:p>
        </w:tc>
      </w:tr>
      <w:tr>
        <w:trPr>
          <w:trHeight w:val="397" w:hRule="exac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</w:t>
            </w:r>
          </w:p>
        </w:tc>
      </w:tr>
      <w:tr>
        <w:trPr>
          <w:trHeight w:val="36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ги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7</w:t>
            </w:r>
          </w:p>
        </w:tc>
      </w:tr>
      <w:tr>
        <w:trPr>
          <w:trHeight w:val="36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7</w:t>
            </w:r>
          </w:p>
        </w:tc>
      </w:tr>
      <w:tr>
        <w:trPr>
          <w:trHeight w:val="36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воростя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</w:t>
            </w:r>
          </w:p>
        </w:tc>
      </w:tr>
      <w:tr>
        <w:trPr>
          <w:trHeight w:val="36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но-Верш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</w:t>
            </w:r>
          </w:p>
        </w:tc>
      </w:tr>
      <w:tr>
        <w:trPr>
          <w:trHeight w:val="36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ента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</w:t>
            </w:r>
          </w:p>
        </w:tc>
      </w:tr>
      <w:tr>
        <w:trPr>
          <w:trHeight w:val="36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го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 0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 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 09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0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0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2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из областного бюджета местным бюджетам в целях софинансирования расходных обязательств, возникаю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выполнении полномочий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амарской области по организации мероприятий с деть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олодежью, а именно по осуществлению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филактике наркомании среди молодежи и вовлеч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циальную практику подростков, склонных к употребле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ркотических или психоактивных веществ на 2020 – 2022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2"/>
        <w:gridCol w:w="1669"/>
        <w:gridCol w:w="1669"/>
        <w:gridCol w:w="1811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год, тыс. 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субсид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год, 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год, тыс. рублей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паевск</w:t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1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12</w:t>
            </w:r>
          </w:p>
        </w:tc>
        <w:tc>
          <w:tcPr>
            <w:tcW w:w="18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12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1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12</w:t>
            </w:r>
          </w:p>
        </w:tc>
        <w:tc>
          <w:tcPr>
            <w:tcW w:w="18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12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1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12</w:t>
            </w:r>
          </w:p>
        </w:tc>
        <w:tc>
          <w:tcPr>
            <w:tcW w:w="18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2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из областного бюджета местным бюдже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офинансирование расходных обязательств по прове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питального ремонта находящихся в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ственности зданий, занимаемых государственны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униципальными образовательными учреждениями, а такж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благоустройству прилегающей территории на 2020 – 2022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 на 2020 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 на 2021 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субсидии на 2022 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ьят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 9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60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ызран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4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8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куйбыш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 3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 24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па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32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гул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9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6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 96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60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н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 3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Е РАЙО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льшечерниг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 3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6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0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 7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 7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 74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 7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 7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 7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на 2020 – 2022 годы субсидий из областного бюджета бюджетам муниципальных образований Самарской области на поддержку творческой деятельности и техническое оснащение детских и кукольных театров в рамках реализации мероприятий государственной программы Самарской области «Развитие культуры в Самарской области на период до 2024 год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44"/>
        <w:gridCol w:w="12"/>
        <w:gridCol w:w="2115"/>
        <w:gridCol w:w="12"/>
        <w:gridCol w:w="1973"/>
        <w:gridCol w:w="12"/>
        <w:gridCol w:w="1276"/>
        <w:gridCol w:w="837"/>
        <w:gridCol w:w="12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473" w:hRule="atLeast"/>
        </w:trPr>
        <w:tc>
          <w:tcPr>
            <w:tcW w:w="8944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355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  <w:tc>
          <w:tcPr>
            <w:tcW w:w="212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6</w:t>
            </w:r>
          </w:p>
        </w:tc>
        <w:tc>
          <w:tcPr>
            <w:tcW w:w="198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6</w:t>
            </w:r>
          </w:p>
        </w:tc>
        <w:tc>
          <w:tcPr>
            <w:tcW w:w="21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6</w:t>
            </w:r>
          </w:p>
        </w:tc>
      </w:tr>
      <w:tr>
        <w:trPr>
          <w:trHeight w:val="565" w:hRule="atLeast"/>
        </w:trPr>
        <w:tc>
          <w:tcPr>
            <w:tcW w:w="355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ятти</w:t>
            </w:r>
          </w:p>
        </w:tc>
        <w:tc>
          <w:tcPr>
            <w:tcW w:w="212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6</w:t>
            </w:r>
          </w:p>
        </w:tc>
        <w:tc>
          <w:tcPr>
            <w:tcW w:w="198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6</w:t>
            </w:r>
          </w:p>
        </w:tc>
        <w:tc>
          <w:tcPr>
            <w:tcW w:w="21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6</w:t>
            </w:r>
          </w:p>
        </w:tc>
      </w:tr>
      <w:tr>
        <w:trPr>
          <w:trHeight w:val="1122" w:hRule="atLeast"/>
        </w:trPr>
        <w:tc>
          <w:tcPr>
            <w:tcW w:w="355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12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1</w:t>
            </w:r>
          </w:p>
        </w:tc>
        <w:tc>
          <w:tcPr>
            <w:tcW w:w="21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1</w:t>
            </w:r>
          </w:p>
        </w:tc>
      </w:tr>
      <w:tr>
        <w:trPr>
          <w:trHeight w:val="397" w:hRule="atLeast"/>
        </w:trPr>
        <w:tc>
          <w:tcPr>
            <w:tcW w:w="355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371</w:t>
            </w:r>
          </w:p>
        </w:tc>
        <w:tc>
          <w:tcPr>
            <w:tcW w:w="198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371</w:t>
            </w:r>
          </w:p>
        </w:tc>
        <w:tc>
          <w:tcPr>
            <w:tcW w:w="212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3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2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– 2022 годы субсидий из област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муниципальных образований Сама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ддержку творческой деятельности муниципальных театров в городах Самарской области с численностью населения до 3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ыс. человек в рамках реализации мероприятий 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Самарской области «Развитие культуры в Самарск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и на период до 2024 года»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935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61"/>
        <w:gridCol w:w="12"/>
        <w:gridCol w:w="2256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477" w:hRule="exact"/>
        </w:trPr>
        <w:tc>
          <w:tcPr>
            <w:tcW w:w="7809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ь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0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0</w:t>
            </w:r>
          </w:p>
        </w:tc>
      </w:tr>
      <w:tr>
        <w:trPr>
          <w:trHeight w:val="397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2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2</w:t>
            </w:r>
          </w:p>
        </w:tc>
      </w:tr>
      <w:tr>
        <w:trPr>
          <w:trHeight w:val="1122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2</w:t>
            </w:r>
          </w:p>
        </w:tc>
      </w:tr>
      <w:tr>
        <w:trPr>
          <w:trHeight w:val="397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6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2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1 – 2022 годы субсидий из област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муниципальных образований Сама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развитие учреждений сферы культуры и искусств (в том числе оснащение специализированным оборудованием и музыкальными инструментами, комплектование библиотечных фондов и др.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мках реализации мероприятий 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Самарской области «Развитие культуры в Самар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и на период до 2024 г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62"/>
        <w:gridCol w:w="12"/>
        <w:gridCol w:w="2397"/>
        <w:gridCol w:w="12"/>
        <w:gridCol w:w="2256"/>
        <w:gridCol w:w="12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433" w:hRule="exact"/>
        </w:trPr>
        <w:tc>
          <w:tcPr>
            <w:tcW w:w="9651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97" w:hRule="atLeast"/>
        </w:trPr>
        <w:tc>
          <w:tcPr>
            <w:tcW w:w="497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24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3</w:t>
            </w:r>
          </w:p>
        </w:tc>
        <w:tc>
          <w:tcPr>
            <w:tcW w:w="226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83</w:t>
            </w:r>
          </w:p>
        </w:tc>
      </w:tr>
      <w:tr>
        <w:trPr>
          <w:trHeight w:val="397" w:hRule="atLeast"/>
        </w:trPr>
        <w:tc>
          <w:tcPr>
            <w:tcW w:w="497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24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3</w:t>
            </w:r>
          </w:p>
        </w:tc>
        <w:tc>
          <w:tcPr>
            <w:tcW w:w="226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97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24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3</w:t>
            </w:r>
          </w:p>
        </w:tc>
      </w:tr>
      <w:tr>
        <w:trPr>
          <w:trHeight w:val="397" w:hRule="atLeast"/>
        </w:trPr>
        <w:tc>
          <w:tcPr>
            <w:tcW w:w="497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24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3</w:t>
            </w:r>
          </w:p>
        </w:tc>
      </w:tr>
      <w:tr>
        <w:trPr>
          <w:trHeight w:val="537" w:hRule="atLeast"/>
        </w:trPr>
        <w:tc>
          <w:tcPr>
            <w:tcW w:w="497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ий</w:t>
            </w:r>
          </w:p>
        </w:tc>
        <w:tc>
          <w:tcPr>
            <w:tcW w:w="24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3</w:t>
            </w:r>
          </w:p>
        </w:tc>
        <w:tc>
          <w:tcPr>
            <w:tcW w:w="226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497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50</w:t>
            </w:r>
          </w:p>
        </w:tc>
      </w:tr>
      <w:tr>
        <w:trPr>
          <w:trHeight w:val="397" w:hRule="atLeast"/>
        </w:trPr>
        <w:tc>
          <w:tcPr>
            <w:tcW w:w="497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7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2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год субсидий из областного бюджета бюджетам муниципальных образований Самарской области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бретение передвижных многофункциональных культурных центров (автоклубов) в рамках реализации мероприятий государственной программы Самарской области «Развитие культуры в Самарской области на период до 2024 года»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3 1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3 1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2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на 2020 год субсидий бюджетам муниципальных образований в Самарской области на государственную поддержку отрасли культуры (создание (реконструкция) и капитальный ремонт учреждений культурно-досугового типа в сельской местности) в рамках реализации мероприятий государственной программы Самарской области «Развитие культуры в Самарской области на период до 2024 год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2409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Алексе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т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 020</w:t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Большечерниг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вгустовка 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 683</w:t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Волж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убовый Умет 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 535</w:t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Нефтег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митри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822</w:t>
            </w:r>
          </w:p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 060</w:t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6 0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2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год субсидий бюджетам муниципальных образований в Самарской области на государственную поддержку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 в рамках реализации мероприятий государственной программы Самарской области «Развитие культуры в Самарской области на период до 2024 года»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409"/>
      </w:tblGrid>
      <w:tr>
        <w:trPr>
          <w:tblHeader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 891 </w:t>
            </w:r>
          </w:p>
        </w:tc>
      </w:tr>
      <w:tr>
        <w:trPr>
          <w:trHeight w:val="400" w:hRule="atLeast"/>
        </w:trPr>
        <w:tc>
          <w:tcPr>
            <w:tcW w:w="7372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льятт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3 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 168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гулевск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3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3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ны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3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хвистнев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3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 672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 6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2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– 2022 годы субсидий бюджетам муниципальных образований в Самарской области на создание (реконструкцию) и капитальный ремонт учреждений культурно-досугового типа в сельской местности в рамках реализации мероприятий государственной программы Самарской области «Развитие культуры в Самарской области на период до 2024 года»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муниципального района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шк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ная Шентал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 2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муниципального района Нефтег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фтегор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 2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 8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муниципального района Похвистн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ьшой Толка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 5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муниципального района Серги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и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5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муниципального района Ставропо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искал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57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муниципального района Сызра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рламо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48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муниципального района Шиго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иг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 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0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 3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 8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 89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0 3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7 8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7 8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30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– 2022 годы субсидий из област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муниципальных образований Сама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обустройство и приспособление (в том числе приобретение специализированных подъемных устройств, ремонтные работы, дооборудование техническими средствами адаптации и др.) муниципальных учреждений культуры с целью обеспечения их доступности для инвалидов  в рамках реализации мероприятий государственной программы Самарской области «Доступная сре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амарской области» на 2014 – 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701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4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шк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53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енчук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гат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ьшечерниг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ак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мыш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яв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сноармей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56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56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3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– 2022 годы иных межбюджетных трансфертов из областного бюджета бюджетам муниципальных образований Самарской области на поддержку отрасли культуры (подключение библиотек к информационно-телекоммуникационной сети «Интернет» и развитие библиотечного дела) в рамках реализации мероприятий 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Самарской области «Развитие культуры в Самар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и на период до 2024 года»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5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61"/>
        <w:gridCol w:w="12"/>
        <w:gridCol w:w="2256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841" w:hRule="exact"/>
        </w:trPr>
        <w:tc>
          <w:tcPr>
            <w:tcW w:w="7809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ь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ятт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>
          <w:trHeight w:val="1122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</w:tr>
      <w:tr>
        <w:trPr>
          <w:trHeight w:val="397" w:hRule="atLeast"/>
        </w:trPr>
        <w:tc>
          <w:tcPr>
            <w:tcW w:w="327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3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год иных межбюджетных трансфертов из областного бюджета бюджетам муниципальных образований Самарской области на создание виртуальных концертных залов в рамках реализации мероприятий государственной программы Самарской области «Развитие культуры в Самарской области на период до 2024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2 500</w:t>
            </w:r>
          </w:p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2 5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3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– 2022 годы иных межбюджетных трансфертов из областного бюджета бюджетам муниципальных образований Самарской области на создание модельных муниципальных библиотек в рамках реализации мероприятий государственной программы Самарской области «Развитие культуры в Самарской области на период до 2024 года»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701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льятти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678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гат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0 00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хвистн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ак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фтег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3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Самарской области на 2020 – 2021 годы в целях софинансирования расходных обязательств по строительству (реконструкции) объектов капитального строительства, возникающих при выполнении полномочий органов местного самоуправления по вопросам обеспечения условий для развития системы отдыха и оздоровления детей в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12"/>
        <w:gridCol w:w="1831"/>
        <w:gridCol w:w="12"/>
        <w:gridCol w:w="1830"/>
        <w:gridCol w:w="12"/>
      </w:tblGrid>
      <w:tr>
        <w:trPr>
          <w:tblHeader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435" w:hRule="exact"/>
        </w:trPr>
        <w:tc>
          <w:tcPr>
            <w:tcW w:w="9651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422" w:hRule="exact"/>
        </w:trPr>
        <w:tc>
          <w:tcPr>
            <w:tcW w:w="596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84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27 155</w:t>
            </w:r>
          </w:p>
        </w:tc>
        <w:tc>
          <w:tcPr>
            <w:tcW w:w="18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>
          <w:trHeight w:val="414" w:hRule="exact"/>
        </w:trPr>
        <w:tc>
          <w:tcPr>
            <w:tcW w:w="9651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419" w:hRule="exact"/>
        </w:trPr>
        <w:tc>
          <w:tcPr>
            <w:tcW w:w="596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льятти</w:t>
            </w:r>
          </w:p>
        </w:tc>
        <w:tc>
          <w:tcPr>
            <w:tcW w:w="184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24 448</w:t>
            </w:r>
          </w:p>
        </w:tc>
      </w:tr>
      <w:tr>
        <w:trPr>
          <w:trHeight w:val="425" w:hRule="exact"/>
        </w:trPr>
        <w:tc>
          <w:tcPr>
            <w:tcW w:w="596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Новокуйбышевск</w:t>
            </w:r>
          </w:p>
        </w:tc>
        <w:tc>
          <w:tcPr>
            <w:tcW w:w="184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 741</w:t>
            </w:r>
          </w:p>
        </w:tc>
        <w:tc>
          <w:tcPr>
            <w:tcW w:w="18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96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184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902</w:t>
            </w:r>
          </w:p>
        </w:tc>
        <w:tc>
          <w:tcPr>
            <w:tcW w:w="18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902</w:t>
            </w:r>
          </w:p>
        </w:tc>
      </w:tr>
      <w:tr>
        <w:trPr>
          <w:trHeight w:val="559" w:hRule="exact"/>
        </w:trPr>
        <w:tc>
          <w:tcPr>
            <w:tcW w:w="9651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439" w:hRule="exact"/>
        </w:trPr>
        <w:tc>
          <w:tcPr>
            <w:tcW w:w="596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енчукский</w:t>
            </w:r>
          </w:p>
        </w:tc>
        <w:tc>
          <w:tcPr>
            <w:tcW w:w="184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902</w:t>
            </w:r>
          </w:p>
        </w:tc>
        <w:tc>
          <w:tcPr>
            <w:tcW w:w="18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596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84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 700</w:t>
            </w:r>
          </w:p>
        </w:tc>
        <w:tc>
          <w:tcPr>
            <w:tcW w:w="18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 350</w:t>
            </w:r>
          </w:p>
        </w:tc>
      </w:tr>
      <w:tr>
        <w:trPr>
          <w:trHeight w:val="295" w:hRule="exact"/>
        </w:trPr>
        <w:tc>
          <w:tcPr>
            <w:tcW w:w="596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72 700</w:t>
            </w:r>
          </w:p>
        </w:tc>
        <w:tc>
          <w:tcPr>
            <w:tcW w:w="18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6 3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3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арской области на 2020 год на проектирование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ство объектов дошкольного образования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имулирования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459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 89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67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 56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8 5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3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Самарской области на 2020 год на проектирование и строительство объектов общего образования в рамках стимулирования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459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 97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 97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9 97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3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субсидий бюджетам муниципальных образований Самарской области на 2020 год на проектирование и строительство автомобильных дорог в рамках стимулирования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ятт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63 786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Волж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 69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речь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17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500 65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 6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3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из областного бюджета бюджетам муниципальных образований в Самарской области в целях софинансирования расходных обязательств по переселению граждан из аварий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Самарской области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8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 8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 5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0 779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 1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 6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 11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 8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 3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 18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 2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 0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 11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ны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 7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 4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 83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4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хвистне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 7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 5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енчук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 7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5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ьшеглушиц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 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 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8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 69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3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-Черкас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 7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9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19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фтег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1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стра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и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 4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 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61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6 1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6 1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 49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6 1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6 1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20 4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бюджетам муниципальных образований Самарской области на 2020 – 2021 годы на проектирование и строительство (реконструкцию) объектов капитального строи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куйбышевск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 916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66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ьшечерниговский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 100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-Черкасский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980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иевский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527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 443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 080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8 443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5 0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4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бюджетам муниципальных образований Самарской области на 2020 год на проектирование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оительство (реконструкцию) объектов сферы физической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порта на территории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2409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6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 059</w:t>
            </w:r>
          </w:p>
        </w:tc>
      </w:tr>
      <w:tr>
        <w:trPr>
          <w:trHeight w:val="371" w:hRule="atLeast"/>
        </w:trPr>
        <w:tc>
          <w:tcPr>
            <w:tcW w:w="963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270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6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льятт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218</w:t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2 277</w:t>
            </w:r>
          </w:p>
        </w:tc>
      </w:tr>
      <w:tr>
        <w:trPr>
          <w:trHeight w:val="397" w:hRule="atLeast"/>
        </w:trPr>
        <w:tc>
          <w:tcPr>
            <w:tcW w:w="72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72 2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4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Самарской области на проектирование, реконструкцию и строительство объектов общего образования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ой округ Сама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8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4 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4 9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льятт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5 8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5 81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5 4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4 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6 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5 81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54 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86 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65 8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4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Самарской области на проектирование, реконструкцию и строительство объектов дошкольного образования на 2020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6"/>
        <w:gridCol w:w="2250"/>
        <w:gridCol w:w="12"/>
        <w:gridCol w:w="2114"/>
        <w:gridCol w:w="1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793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226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 069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 576</w:t>
            </w:r>
          </w:p>
        </w:tc>
      </w:tr>
      <w:tr>
        <w:trPr>
          <w:trHeight w:val="371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  <w:tc>
          <w:tcPr>
            <w:tcW w:w="226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льятти </w:t>
            </w:r>
          </w:p>
        </w:tc>
        <w:tc>
          <w:tcPr>
            <w:tcW w:w="226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85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 900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226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 68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гулевск</w:t>
            </w:r>
          </w:p>
        </w:tc>
        <w:tc>
          <w:tcPr>
            <w:tcW w:w="226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30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 228</w:t>
            </w:r>
          </w:p>
        </w:tc>
      </w:tr>
      <w:tr>
        <w:trPr>
          <w:trHeight w:val="371" w:hRule="atLeast"/>
        </w:trPr>
        <w:tc>
          <w:tcPr>
            <w:tcW w:w="9793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97" w:hRule="atLeast"/>
        </w:trPr>
        <w:tc>
          <w:tcPr>
            <w:tcW w:w="540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39" w:leader="none"/>
              </w:tabs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22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39" w:leader="none"/>
              </w:tabs>
              <w:spacing w:before="120" w:after="120"/>
              <w:ind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 484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8 778</w:t>
            </w:r>
          </w:p>
        </w:tc>
      </w:tr>
      <w:tr>
        <w:trPr>
          <w:trHeight w:val="397" w:hRule="atLeast"/>
        </w:trPr>
        <w:tc>
          <w:tcPr>
            <w:tcW w:w="540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39" w:leader="none"/>
              </w:tabs>
              <w:spacing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22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39" w:leader="none"/>
              </w:tabs>
              <w:spacing w:before="120" w:after="12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487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 113</w:t>
            </w:r>
          </w:p>
        </w:tc>
      </w:tr>
      <w:tr>
        <w:trPr>
          <w:trHeight w:val="397" w:hRule="atLeast"/>
        </w:trPr>
        <w:tc>
          <w:tcPr>
            <w:tcW w:w="540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39" w:leader="none"/>
              </w:tabs>
              <w:spacing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22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639" w:leader="none"/>
              </w:tabs>
              <w:spacing w:before="120" w:after="12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31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 627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5 007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1 221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625 007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51 2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4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Самарской области на 2020 – 2022 годы на строительство коммунальной инфраструктуры на земельных участках жилищной застройки, в том числе предоставляемых семьям, имеющим трех и более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еления муниципального района 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жски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кресен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 0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 0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50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50 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50 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П4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год субсидий бюджетам поселений и городских округов Самарской области в целях софинансирования расходов на подготовку изменений в генеральные планы поселений и городских округов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Безенчук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к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лок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лове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Богат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замасц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оват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ине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Елх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е Поселени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Дом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ие Аврал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й Стан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Кине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ака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амарск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я Малыш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Сарба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к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Кинель-Черкас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няк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з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ы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Гор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н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Ключ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рн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город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Кошк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Константи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Рома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Ермак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Бык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Кармал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Василь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е Максим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ная Шентал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Красноармей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а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вань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лучье-Ива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быш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Нефтег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Пестра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Полян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к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-Овся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ы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а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Похвистн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Толка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Ключ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к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е Ибряй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 Толка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е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ансур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ль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ай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рух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Авер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гань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й Амана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Приволж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лжь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мень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ша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ь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ск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Ставропо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е Санчелее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е Белозерк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ача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е Санчелее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Бинарад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калы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шел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юк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ящ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120 0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 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4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год субсидий бюджетам поселений и городских округов Самарской области в целях софинансирования расходов на подготовку изменений в правила землепользования и застройки поселений и городских округов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Алексе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гард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к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Большеглушиц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Глушиц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Дергу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я Глушиц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ш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авл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нзенск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5</w:t>
            </w:r>
          </w:p>
        </w:tc>
      </w:tr>
      <w:tr>
        <w:trPr>
          <w:trHeight w:val="323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Большечерниг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Черниг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иц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октябр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Б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Алдар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ардейцы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мат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вн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борск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Кутулу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рн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волжа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ма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Исак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Микуш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Ключ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ы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о-Ишут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Гань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Якуш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е Вечкан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Камыш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туган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ыкл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л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Усман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е Усман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Кляв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кино-Игар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ия Клявл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е Семен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й Маклауш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й Ключ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Нефтег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еш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Серги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Орля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не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ша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ула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ло-Аделяк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з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одоль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новод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гут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дол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Шиго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ово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чевная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 Утес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чкин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н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девичь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оне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ин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даков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олье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ы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131 51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sz w:val="28"/>
                <w:szCs w:val="28"/>
              </w:rPr>
              <w:t>131 5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4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год субсидий бюджетам поселений и городских округов Самарской области в целях софинансирования расходов на подготовку документации по планировке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муниципального района Ставропо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2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1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лк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7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о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5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ача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5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6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к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4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 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4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местным бюджетам на обустройство </w:t>
        <w:br/>
        <w:t xml:space="preserve">и приспособление (в том числе приобретение подъемных устройств, ремонтные работы, дооборудование техническими средствами адаптации </w:t>
        <w:br/>
        <w:t xml:space="preserve">и др.) приоритетных муниципальных объектов физической культуры </w:t>
        <w:br/>
        <w:t xml:space="preserve">и спорта с целью обеспечения их доступности для инвалид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6"/>
        <w:gridCol w:w="12"/>
        <w:gridCol w:w="1689"/>
        <w:gridCol w:w="12"/>
        <w:gridCol w:w="1689"/>
        <w:gridCol w:w="12"/>
        <w:gridCol w:w="1689"/>
        <w:gridCol w:w="12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42 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42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875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1 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1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563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563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875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563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563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 8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8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из областного бюджета местным бюджетам </w:t>
        <w:br/>
        <w:t xml:space="preserve">на 2020 год в целях софинансирования расходных обязательств </w:t>
        <w:br/>
        <w:t>по проведению капитального ремонта находящихся в муниципальной собственности спортивных объектов и благоустройству прилегающей к ним территории, приобретению и монтажу спортивно-технологического оборудования для оснащения спортивных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 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0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0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0 000</w:t>
            </w:r>
          </w:p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4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на 2020 год субсидий местным бюджетам для софинансирования расходных обязательств по предоставлению социальных выплат ветеранам Великой Отечественной войн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941 – 1945 годов, вдовам инвалидов и участников Великой Отечественной войны 1941 – 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оведение мероприятий, направленных на улучшение условий их прожи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52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ев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3 87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4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о</w:t>
            </w:r>
          </w:p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ь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04</w:t>
            </w:r>
          </w:p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16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ятт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26 26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72</w:t>
            </w:r>
          </w:p>
        </w:tc>
      </w:tr>
      <w:tr>
        <w:trPr>
          <w:trHeight w:val="333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4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черниг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6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616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4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4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в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2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8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а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я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та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32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8 7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П50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на 2020 год субсидий на софинансирование расходных обязательств органов местного самоуправления в Самарской области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40"/>
        <w:gridCol w:w="2411"/>
      </w:tblGrid>
      <w:tr>
        <w:trPr>
          <w:tblHeader w:val="true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459" w:hRule="atLeast"/>
        </w:trPr>
        <w:tc>
          <w:tcPr>
            <w:tcW w:w="9651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71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</w:t>
            </w:r>
          </w:p>
        </w:tc>
      </w:tr>
      <w:tr>
        <w:trPr>
          <w:trHeight w:val="371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ий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26 </w:t>
            </w:r>
          </w:p>
        </w:tc>
      </w:tr>
      <w:tr>
        <w:trPr>
          <w:trHeight w:val="397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2 </w:t>
            </w:r>
          </w:p>
        </w:tc>
      </w:tr>
      <w:tr>
        <w:trPr>
          <w:trHeight w:val="397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</w:tr>
      <w:tr>
        <w:trPr>
          <w:trHeight w:val="397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755 </w:t>
            </w:r>
          </w:p>
        </w:tc>
      </w:tr>
      <w:tr>
        <w:trPr>
          <w:trHeight w:val="397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4</w:t>
            </w:r>
          </w:p>
        </w:tc>
      </w:tr>
      <w:tr>
        <w:trPr>
          <w:trHeight w:val="579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6 </w:t>
            </w:r>
          </w:p>
        </w:tc>
      </w:tr>
      <w:tr>
        <w:trPr>
          <w:trHeight w:val="880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74</w:t>
            </w:r>
          </w:p>
        </w:tc>
      </w:tr>
      <w:tr>
        <w:trPr>
          <w:trHeight w:val="397" w:hRule="atLeast"/>
        </w:trPr>
        <w:tc>
          <w:tcPr>
            <w:tcW w:w="72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374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5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год субсидий местным бюджетам для софинансирования расходных обязательств на проведение мероприятий по приобретению мусоросборников, предназначенных для складирования твердых коммунальных от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59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09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ь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71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ятт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>
          <w:trHeight w:val="505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</w:t>
            </w:r>
          </w:p>
        </w:tc>
      </w:tr>
      <w:tr>
        <w:trPr>
          <w:trHeight w:val="459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7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черниг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81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6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5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9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а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4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я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</w:t>
            </w:r>
          </w:p>
        </w:tc>
      </w:tr>
      <w:tr>
        <w:trPr>
          <w:trHeight w:val="556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0</w:t>
            </w:r>
          </w:p>
        </w:tc>
      </w:tr>
      <w:tr>
        <w:trPr>
          <w:trHeight w:val="84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 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5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на 2020 год субсидий местным бюджетам для софинансирования расходных обязательств по устройству контейнерных площа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ев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3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176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7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ь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5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ятт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3 440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</w:tr>
      <w:tr>
        <w:trPr>
          <w:trHeight w:val="459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черниг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7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6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33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6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8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вл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5</w:t>
            </w:r>
          </w:p>
        </w:tc>
      </w:tr>
      <w:tr>
        <w:trPr>
          <w:trHeight w:val="370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9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а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2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я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1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</w:tr>
      <w:tr>
        <w:trPr>
          <w:trHeight w:val="44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12</w:t>
            </w:r>
          </w:p>
        </w:tc>
      </w:tr>
      <w:tr>
        <w:trPr>
          <w:trHeight w:val="703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5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Самарской области на 2020 – 2021 годы на энергосбережение и повышение энергетической эффективности систем коммунального теплоснабжения в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549" w:hRule="atLeast"/>
        </w:trPr>
        <w:tc>
          <w:tcPr>
            <w:tcW w:w="766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667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муниципального района Хворостянский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воростянка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00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627</w:t>
            </w:r>
          </w:p>
        </w:tc>
      </w:tr>
      <w:tr>
        <w:trPr>
          <w:trHeight w:val="1174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 00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627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6 00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8 6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5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й бюджетам муниципальных образований Самарской области на 2020 – 2021 годы на мероприятия по сокращению доли загрязненных сточных вод в рамках федерального проекта «Оздоровление Волги» (за исключением стоимости выполн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но-изыскательских 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6"/>
        <w:gridCol w:w="2262"/>
        <w:gridCol w:w="2126"/>
      </w:tblGrid>
      <w:tr>
        <w:trPr>
          <w:tblHeader w:val="true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408" w:hRule="exact"/>
        </w:trPr>
        <w:tc>
          <w:tcPr>
            <w:tcW w:w="979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505" w:hRule="exact"/>
        </w:trPr>
        <w:tc>
          <w:tcPr>
            <w:tcW w:w="5399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 8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9 374</w:t>
            </w:r>
          </w:p>
        </w:tc>
      </w:tr>
      <w:tr>
        <w:trPr>
          <w:trHeight w:val="488" w:hRule="exac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евск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 03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 216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 900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 46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083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27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461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о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 49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386</w:t>
            </w:r>
          </w:p>
        </w:tc>
      </w:tr>
      <w:tr>
        <w:trPr>
          <w:trHeight w:val="397" w:hRule="exac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19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460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 079</w:t>
            </w:r>
          </w:p>
        </w:tc>
      </w:tr>
      <w:tr>
        <w:trPr>
          <w:trHeight w:val="371" w:hRule="atLeast"/>
        </w:trPr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658" w:leader="none"/>
              </w:tabs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658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 600</w:t>
            </w:r>
          </w:p>
        </w:tc>
      </w:tr>
      <w:tr>
        <w:trPr>
          <w:trHeight w:val="299" w:hRule="atLeast"/>
        </w:trPr>
        <w:tc>
          <w:tcPr>
            <w:tcW w:w="54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658" w:leader="none"/>
              </w:tabs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94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658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943</w:t>
            </w:r>
          </w:p>
        </w:tc>
      </w:tr>
      <w:tr>
        <w:trPr>
          <w:trHeight w:val="95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5 24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7 501</w:t>
            </w:r>
          </w:p>
        </w:tc>
      </w:tr>
      <w:tr>
        <w:trPr>
          <w:trHeight w:val="310" w:hRule="atLeast"/>
        </w:trPr>
        <w:tc>
          <w:tcPr>
            <w:tcW w:w="5399" w:type="dxa"/>
            <w:tcBorders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75 2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07 5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5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Самарской области на 2020 – 2021 годы на строительство и реконструкцию (модернизацию) объектов питьевого водоснабжения в рамках федерального проекта «Чистая вода»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6"/>
        <w:gridCol w:w="2262"/>
        <w:gridCol w:w="2126"/>
      </w:tblGrid>
      <w:tr>
        <w:trPr>
          <w:tblHeader w:val="true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53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ный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57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629</w:t>
            </w:r>
          </w:p>
        </w:tc>
      </w:tr>
      <w:tr>
        <w:trPr>
          <w:trHeight w:val="371" w:hRule="atLeast"/>
        </w:trPr>
        <w:tc>
          <w:tcPr>
            <w:tcW w:w="5405" w:type="dxa"/>
            <w:gridSpan w:val="2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before="0" w:after="20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20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536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22" w:leader="none"/>
              </w:tabs>
              <w:spacing w:before="0" w:after="20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22" w:leader="none"/>
              </w:tabs>
              <w:spacing w:before="0" w:after="20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9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200"/>
              <w:ind w:left="-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344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pacing w:before="0" w:after="20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чернигов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pacing w:before="0" w:after="20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200"/>
              <w:ind w:left="-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 455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08" w:leader="none"/>
              </w:tabs>
              <w:spacing w:before="0" w:after="20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200"/>
              <w:ind w:left="-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 213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spacing w:before="0" w:after="20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200"/>
              <w:ind w:left="-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363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84" w:leader="none"/>
              </w:tabs>
              <w:spacing w:before="0" w:after="20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84" w:leader="none"/>
              </w:tabs>
              <w:spacing w:before="0" w:after="20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200"/>
              <w:ind w:left="-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106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0"/>
              <w:ind w:left="-1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 369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58" w:leader="none"/>
              </w:tabs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658" w:leader="none"/>
              </w:tabs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0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травский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4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0"/>
              <w:ind w:lef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08</w:t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56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405" w:type="dxa"/>
            <w:gridSpan w:val="2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янский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0"/>
              <w:ind w:lef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7</w:t>
            </w:r>
          </w:p>
        </w:tc>
      </w:tr>
      <w:tr>
        <w:trPr>
          <w:trHeight w:val="1157" w:hRule="exact"/>
        </w:trPr>
        <w:tc>
          <w:tcPr>
            <w:tcW w:w="5399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 5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 248</w:t>
            </w:r>
          </w:p>
        </w:tc>
      </w:tr>
      <w:tr>
        <w:trPr>
          <w:trHeight w:val="397" w:hRule="exact"/>
        </w:trPr>
        <w:tc>
          <w:tcPr>
            <w:tcW w:w="5399" w:type="dxa"/>
            <w:tcBorders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1 5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8 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5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субсидий бюджетам муниципальных образований Самарской области на 2021 – 2022 годы на благоустройство общественной территории «Загородный парк» в городском округе Сам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2256"/>
        <w:gridCol w:w="12"/>
        <w:gridCol w:w="2114"/>
        <w:gridCol w:w="12"/>
      </w:tblGrid>
      <w:tr>
        <w:trPr>
          <w:tblHeader w:val="true"/>
          <w:trHeight w:val="9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2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449" w:hRule="exact"/>
        </w:trPr>
        <w:tc>
          <w:tcPr>
            <w:tcW w:w="979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418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1 669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4 125</w:t>
            </w:r>
          </w:p>
        </w:tc>
      </w:tr>
      <w:tr>
        <w:trPr>
          <w:trHeight w:val="1135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1 669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4 125</w:t>
            </w:r>
          </w:p>
        </w:tc>
      </w:tr>
      <w:tr>
        <w:trPr>
          <w:trHeight w:val="414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1 669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4 1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5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убсидий на создание, организацию деятельности и развитие многофункциональных центров предоставления государственных и муниципальных услуг бюджетам муниципальных образований Сама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  <w:trHeight w:val="9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ятт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3</w:t>
            </w:r>
          </w:p>
        </w:tc>
      </w:tr>
      <w:tr>
        <w:trPr>
          <w:trHeight w:val="459" w:hRule="atLeas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71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6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579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5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5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Самарской области на 2020 – 2021 годы на обеспечение участия населения в охране общественного порядка, возникающих при выполнении полномочий органов местного самоуправления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543" w:hRule="exact"/>
        </w:trPr>
        <w:tc>
          <w:tcPr>
            <w:tcW w:w="979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69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324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324</w:t>
            </w:r>
          </w:p>
        </w:tc>
      </w:tr>
      <w:tr>
        <w:trPr>
          <w:trHeight w:val="369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льятт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213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213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4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4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куйбышевск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4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4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1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1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радный 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2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гулевск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4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4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ск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7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3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3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хвистнев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3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3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375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375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6 375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6 3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5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бюджетам муниципальных образований в Самарской области на предоставление молодым семьям социальных выплат на приобретение жилья или строительство индивидуального жилого дома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8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 7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 7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 786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ят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 9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 9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 97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7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7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74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 7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 7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 79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6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6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69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6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68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ёв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7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7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74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4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4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43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8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89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1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1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11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6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6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69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4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4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44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1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1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14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лушиц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черниг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04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 4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 4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 49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1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19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9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9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99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в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0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4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4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44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8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8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88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4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3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0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0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09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7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7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72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5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5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59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-Верш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7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тали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8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8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85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гон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5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85 0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85 000</w:t>
            </w:r>
          </w:p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85 000</w:t>
            </w:r>
          </w:p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85 000</w:t>
            </w:r>
          </w:p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6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из областного бюджета бюджетам муниципальных образований в Самарской области в целях софинансирования расходных обязательств по проведению мероприятий по замене, ремонту асфальтовых дорожек и подъездных путей в муниципальных учреждениях отдыха и оздоровления детей на 2020 – 202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6"/>
        <w:gridCol w:w="12"/>
        <w:gridCol w:w="1689"/>
        <w:gridCol w:w="12"/>
        <w:gridCol w:w="1689"/>
        <w:gridCol w:w="12"/>
        <w:gridCol w:w="1689"/>
        <w:gridCol w:w="12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 931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160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200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льятти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04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396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692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50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куйбышевск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437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10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976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115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ный</w:t>
            </w:r>
          </w:p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371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00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0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 348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337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 196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7 348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2 337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1 1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и из областного бюджета бюджетам муниципальных образований в Самарской области в целях софинансирования расходных обязательств по проведению капитального ремонта в муниципальных учреждениях отдыха и оздоровления детей, в том числе в целях обеспечения их доступности для инвалидов,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6"/>
        <w:gridCol w:w="12"/>
        <w:gridCol w:w="1689"/>
        <w:gridCol w:w="12"/>
        <w:gridCol w:w="1689"/>
        <w:gridCol w:w="12"/>
        <w:gridCol w:w="1689"/>
        <w:gridCol w:w="12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415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 522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 394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льятти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 988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 016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00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000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532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806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 256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 427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ны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841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енчук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 500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50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-Черкас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000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 008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врополь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623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9 622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2 078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1 127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69 622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2 078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71 1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6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субсидии из областного бюджета бюджета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образований в Самарской области в целях софинансирования расходных обязательств по приобрет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х средств и инвентаря для муниципальных учреждений отдых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здоровления детей, в том числе приобретение подъемных устройств, технических средств адаптации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6"/>
        <w:gridCol w:w="12"/>
        <w:gridCol w:w="1689"/>
        <w:gridCol w:w="12"/>
        <w:gridCol w:w="1689"/>
        <w:gridCol w:w="12"/>
        <w:gridCol w:w="1689"/>
        <w:gridCol w:w="12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748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313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492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льятти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500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182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655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944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969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939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куйбышевск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 021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1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15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9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зенчукский 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40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61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-Черкас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96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вропольский</w:t>
            </w:r>
          </w:p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589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365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 000</w:t>
            </w:r>
          </w:p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 469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850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 637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8 469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1 850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3 6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6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из областного бюджета бюджетам муниципальных образований в Самарской области в целях софинансирования расходных обязательств по приобретению, установке и ремонту спортивных, игровых, досуговых площадок, бассейнов в муниципальных учреждениях отдыха и оздоровления детей на 2020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6"/>
        <w:gridCol w:w="12"/>
        <w:gridCol w:w="1689"/>
        <w:gridCol w:w="12"/>
        <w:gridCol w:w="1689"/>
        <w:gridCol w:w="12"/>
        <w:gridCol w:w="1689"/>
        <w:gridCol w:w="12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307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43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704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льятти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993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000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90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102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50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куйбышевск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272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80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259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500</w:t>
            </w:r>
          </w:p>
        </w:tc>
      </w:tr>
      <w:tr>
        <w:trPr>
          <w:trHeight w:val="397" w:hRule="atLeast"/>
        </w:trPr>
        <w:tc>
          <w:tcPr>
            <w:tcW w:w="9651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енчук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736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жский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520 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661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 835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 140</w:t>
            </w:r>
          </w:p>
        </w:tc>
      </w:tr>
      <w:tr>
        <w:trPr>
          <w:trHeight w:val="397" w:hRule="atLeast"/>
        </w:trPr>
        <w:tc>
          <w:tcPr>
            <w:tcW w:w="454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6 661</w:t>
            </w:r>
          </w:p>
        </w:tc>
        <w:tc>
          <w:tcPr>
            <w:tcW w:w="170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5 835</w:t>
            </w:r>
          </w:p>
        </w:tc>
        <w:tc>
          <w:tcPr>
            <w:tcW w:w="17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6 1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6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ределение субсидий бюджетам муниципальных образований Самарской области на разработку научно-проектной документации и выполнение ремонтно-реставрационных работ по сохранению объектов культурного наследия, находящихся в собственности муниципальных образований Самарской области, на 2020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371" w:hRule="atLeast"/>
        </w:trPr>
        <w:tc>
          <w:tcPr>
            <w:tcW w:w="979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 С ВНУТРИГОРОДСКИМ ДЕЛЕНИЕМ</w:t>
            </w:r>
          </w:p>
        </w:tc>
      </w:tr>
      <w:tr>
        <w:trPr>
          <w:trHeight w:val="371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а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 00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 000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 00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 000</w:t>
            </w:r>
          </w:p>
        </w:tc>
      </w:tr>
      <w:tr>
        <w:trPr>
          <w:trHeight w:val="397" w:hRule="atLeas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0 000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0 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6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 на проведение мероприятий по лесовосстановлению, агротехническому уходу за лесными культурами, дополнению лесных культур, обработке почвы под лесные культуры бюджетам муниципальных образований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1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2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400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льятт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 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 5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 58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 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 5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 58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ind w:left="-102" w:right="-62" w:hanging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5 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 5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-102" w:right="-6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 5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6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субсидий, предоставляемых в 2020 году из областного бюджета бюджетам муниципальных образований в Самар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и на проектирование, строительство, капитальный ремонт (реконструкцию) гидротехнических сооружений, предусмотр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мках реализации мероприятий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арской области «Развитие водохозяйственного комплекса Самарской области в 2014 – 2030 годах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0"/>
        <w:gridCol w:w="12"/>
        <w:gridCol w:w="2397"/>
        <w:gridCol w:w="12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субсидии </w:t>
              <w:br/>
              <w:t>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567" w:hRule="exact"/>
        </w:trPr>
        <w:tc>
          <w:tcPr>
            <w:tcW w:w="965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78" w:hRule="exac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7</w:t>
            </w:r>
          </w:p>
        </w:tc>
      </w:tr>
      <w:tr>
        <w:trPr>
          <w:trHeight w:val="811" w:hRule="exac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ПРЕДЕЛЕНО МЕЖДУ МУНИЦИПАЛЬНЫМИ ОБРАЗОВАНИЯМИ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7507</w:t>
            </w:r>
          </w:p>
        </w:tc>
      </w:tr>
      <w:tr>
        <w:trPr>
          <w:trHeight w:val="397" w:hRule="atLeast"/>
        </w:trPr>
        <w:tc>
          <w:tcPr>
            <w:tcW w:w="724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ind w:left="-102" w:right="-6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5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6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субсидий, предоставляемых в 2020 и 2022 годах из областного бюджета бюджетам муниципальных образований в Самар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на разработку проектной, сметн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изводство работ по ликвидации и рекультивации массив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ествующих объектов размещения отходов, предусмотр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мероприятий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 «Охрана окружающей среды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25 годы и на период до 2030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3" w:type="dxa"/>
        <w:jc w:val="left"/>
        <w:tblInd w:w="-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7"/>
        <w:gridCol w:w="12"/>
        <w:gridCol w:w="2256"/>
        <w:gridCol w:w="12"/>
        <w:gridCol w:w="2114"/>
        <w:gridCol w:w="12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2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56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-102" w:right="-6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ИЕ ОКРУГА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2" w:right="-6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льятти 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291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29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 516</w:t>
            </w:r>
          </w:p>
        </w:tc>
      </w:tr>
      <w:tr>
        <w:trPr>
          <w:trHeight w:val="397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ск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342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650</w:t>
            </w:r>
          </w:p>
        </w:tc>
      </w:tr>
      <w:tr>
        <w:trPr>
          <w:trHeight w:val="1156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 РАСПРЕДЕЛЕНО МЕЖДУ МУНИЦИПАЛЬ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МИ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 925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1 166</w:t>
            </w:r>
          </w:p>
        </w:tc>
      </w:tr>
      <w:tr>
        <w:trPr>
          <w:trHeight w:val="422" w:hRule="exact"/>
        </w:trPr>
        <w:tc>
          <w:tcPr>
            <w:tcW w:w="5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ind w:left="-102" w:right="-62" w:hanging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 925</w:t>
            </w:r>
          </w:p>
        </w:tc>
        <w:tc>
          <w:tcPr>
            <w:tcW w:w="21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ind w:left="-102" w:right="-62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1 16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30:00Z</dcterms:created>
  <dc:creator>Gichkina</dc:creator>
  <dc:description/>
  <cp:keywords/>
  <dc:language>en-US</dc:language>
  <cp:lastModifiedBy>Kiseleva</cp:lastModifiedBy>
  <cp:lastPrinted>2019-10-24T17:50:00Z</cp:lastPrinted>
  <dcterms:modified xsi:type="dcterms:W3CDTF">2019-10-24T13:50:00Z</dcterms:modified>
  <cp:revision>4</cp:revision>
  <dc:subject/>
  <dc:title/>
</cp:coreProperties>
</file>